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</w:rPr>
        <w:t xml:space="preserve">Obiectiv: 100 - </w:t>
      </w:r>
      <w:r>
        <w:rPr>
          <w:rFonts w:cs="Arial" w:ascii="Arial" w:hAnsi="Arial"/>
          <w:b/>
          <w:sz w:val="36"/>
          <w:szCs w:val="36"/>
          <w:lang w:val="ro-RO"/>
        </w:rPr>
        <w:t>Lucăceşt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142240</wp:posOffset>
                </wp:positionV>
                <wp:extent cx="2597785" cy="1139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139760"/>
                          <a:chOff x="0" y="0"/>
                          <a:chExt cx="2597760" cy="11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72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88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088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816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528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11840" y="144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11.2pt;width:204.6pt;height:89.75pt" coordorigin="2467,224" coordsize="4092,1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6;top:224;width:607;height:17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13;top:224;width:607;height:17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467;top:225;width:607;height:17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34;top:225;width:607;height:179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62;top:225;width:607;height:17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1;top:224;width:607;height:17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226;width:607;height:179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04.2008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Gothic725 Bd BT;Arial" w:hAnsi="Gothic725 Bd BT;Arial" w:cs="Gothic725 Bd BT;Arial"/>
                              <w:b/>
                              <w:b/>
                              <w:w w:val="130"/>
                              <w:sz w:val="21"/>
                            </w:rPr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>
                        <w:rFonts w:ascii="Gothic725 Bd BT;Arial" w:hAnsi="Gothic725 Bd BT;Arial" w:cs="Gothic725 Bd BT;Arial"/>
                        <w:b/>
                        <w:b/>
                        <w:w w:val="130"/>
                        <w:sz w:val="21"/>
                      </w:rPr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/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m</dc:creator>
  <dc:description/>
  <dc:language>en-US</dc:language>
  <cp:lastModifiedBy>Catalin Stancu</cp:lastModifiedBy>
  <cp:lastPrinted>2008-02-27T09:48:00Z</cp:lastPrinted>
  <dcterms:modified xsi:type="dcterms:W3CDTF">2008-05-06T09:08:00Z</dcterms:modified>
  <cp:revision>14</cp:revision>
  <dc:subject/>
  <dc:title>Către:</dc:title>
</cp:coreProperties>
</file>